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es 2.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Copyright (C) 1991, 1999 Free Software Foundation, Inc.</w:t>
      </w:r>
    </w:p>
    <w:p>
      <w:pPr>
        <w:pStyle w:val="Default"/>
        <w:rPr>
          <w:rFonts w:ascii="宋体;SimSun" w:hAnsi="宋体;SimSun" w:cs="宋体;SimSun"/>
          <w:sz w:val="22"/>
          <w:szCs w:val="22"/>
        </w:rPr>
      </w:pPr>
      <w:r>
        <w:rPr>
          <w:rFonts w:cs="宋体;SimSun" w:ascii="宋体;SimSun" w:hAnsi="宋体;SimSun"/>
          <w:sz w:val="22"/>
          <w:szCs w:val="22"/>
        </w:rPr>
        <w:t>Portions created by  are Copyright (C) .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GPLv3+ or GPLv3+ or MPLv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Additional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refers to a covered work governed by this License, other than an Application or a Combined Work as defined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Exception to Section 3 of the GNU GP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under sections 3 and 4 of this License without being bound by section 3 of the GNU GP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Conveying Modified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nder the GNU GPL, with none of the additional permissions of this License applicable to that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Object Code Incorporating Material from Library Header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the object code with a copy of the GNU GPL and this license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mbined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the Combined Work with a copy of the GNU GPL and this license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mbined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Revised Versions of the GNU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work must carry prominent notices stating that you modified it, and giving a relevant d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Limiting the use for publicity purposes of names of licensors or authors of the material;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Declining to grant rights under trademark law for use of some trade names, trademarks, or service marks;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one line to give the program's name and a brief idea of what it does.&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free software: you can redistribute it and/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the terms of the GNU General Public License as publish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Free Software Foundation, either version 3 of the Licens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distributed in the hope that it will be usefu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ut WITHOUT ANY WARRANTY; without even the implied warranty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RCHANTABILITY or FITNESS FOR A PARTICULAR PURPOSE.  Se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should have received a copy of the GNU General Public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long with this program.  If not,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does terminal interaction,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program&gt;  Copyright (C) &lt;year&gt;  &lt;name of author&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comes with ABSOLUTELY NO WARRANTY; for details type `show w'.</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is free software, and you are welcome to redistribute i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zilla Public License Vers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1. "Commercial Use" means distribution or otherwise making the Covered Code available to a third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Contributor" means each entity that creates or contributes to the creation of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Contributor Version" means the combination of the Original Code, prior Modifications used by a Contributor, and the Modifications made by that particular Contribut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Covered Code" means the Original Code or Modifications or the combination of the Original Code and Modifications, in each case including portion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Electronic Distribution Mechanism" means a mechanism generally accepted in the software development community for the electronic transfer of dat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Executable" means Covered Code in any form other than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Initial Developer" means the individual or entity identified as the Initial Developer in the Source Code notice required by Exhibit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Larger Work" means a work which combines Covered Code or portions thereof with code not governed by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8. "License" means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8.1. "Licensable" means having the right to grant, to the maximum extent possible, whether at the time of the initial grant or subsequently acquired, any and all of the rights conveyed here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9. "Modifications" means any addition to or deletion from the substance or structure of either the Original Code or any previous Modifications. When Covered Code is released as a series of files, a Modification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addition to or deletion from the contents of a file containing Original Code or previous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new file that contains any part of the Original Code or previous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0.1. "Patent Claims" means any patent claim(s), now owned or hereafter acquired, including without limitation, method, process, and apparatus claims, in any patent Licensable by grant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Source Cod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1. The Initial Developer Grant. The Initial Developer hereby grants You a world-wide, royalty-free, non-exclusive license, subject to third party intellectual property clai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nder Patents Claims infringed by the making, using or selling of Original Code, to make, have made, use, practice, sell, and offer for sale, and/or otherwise dispose of the Original Code (or portion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the licenses granted in this Section 2.1 (a) and (b) are effective on the date Initial Developer first distributes Original Code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2. Contributor Grant. Subject to third party intellectual property claims, each Contributor hereby grants You a world-wide, royalty-free, non-exclusi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the licenses granted in Sections 2.2 (a) and 2.2 (b) are effective on the date Contributor first makes Commercial Use of the Covered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Distribution Oblig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4. Intellectual Property Matt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ird Party Clai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ontributor AP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tributor's Modifications include an application programming interface and Contributor has knowledge of patent licenses which are reasonably necessary to implement that API, Contributor must also include this information in the LEGAL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Represen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Inability to Comply Due to Statute or Regul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Application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applies to code to which the Initial Developer has attached the notice in Exhibit A and to related Covered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Versions of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1. New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etscape Communications Corporation ("Netscape") may publish revised and/or new versions of the License from time to time. Each version will be given a distinguishing version numb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2. Effect of New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3. Derivative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U.S. government end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Miscellaneou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Responsibility for clai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Multiple-licensed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hibit A - Mozilla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ntents of this file are subject to the Mozilla Public License Version 1.1 (the "License"); you may not use this file except in compliance with the License. You may obtain a copy of the License at http://www.mozilla.org/MP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distributed under the License is distributed on an "AS IS" basis, WITHOUT WARRANTY OF ANY KIND, either express or implied. See the License for the specific language governing rights and limitations under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Original Code is ______________________________________.</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Initial Developer of the Original Code is ________________________.</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ortions created by ______________________ are Copyright (C) ______.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or(s): ______________________________________.</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19:00Z</dcterms:created>
  <dc:creator>Navia</dc:creator>
  <dc:description/>
  <cp:keywords/>
  <dc:language>en-US</dc:language>
  <cp:lastModifiedBy>houyingchao</cp:lastModifiedBy>
  <dcterms:modified xsi:type="dcterms:W3CDTF">2021-06-10T09:0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